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860313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4831612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